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0620" w:hanging="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0620" w:hanging="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 приказу Департ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0620" w:hanging="0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образования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06.05.2014</w:t>
      </w:r>
      <w:r>
        <w:rPr>
          <w:rFonts w:cs="Times New Roman" w:ascii="Times New Roman" w:hAnsi="Times New Roman"/>
        </w:rPr>
        <w:t xml:space="preserve">   №  </w:t>
      </w:r>
      <w:r>
        <w:rPr>
          <w:rFonts w:cs="Times New Roman" w:ascii="Times New Roman" w:hAnsi="Times New Roman"/>
          <w:u w:val="single"/>
        </w:rPr>
        <w:t>1000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340" w:hanging="198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340" w:hanging="19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340" w:hanging="1980"/>
        <w:jc w:val="center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ля индивидуального предпринима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340" w:hanging="198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496"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партамент образования  Вологодской обла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лицензирующего органа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8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tabs>
          <w:tab w:val="clear" w:pos="708"/>
          <w:tab w:val="left" w:pos="7752" w:leader="none"/>
        </w:tabs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ЕРЕОФОРМЛЕНИИ ЛИЦЕНЗИИ НА ОСУЩЕСТВЛЕНИЕ ОБРАЗОВАТЕЛЬНОЙ ДЕЯТЕЛЬНОСТИ 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ереоформить лицензию на осуществление образовательной деятельности  </w:t>
      </w:r>
    </w:p>
    <w:p>
      <w:pPr>
        <w:pStyle w:val="Normal"/>
        <w:spacing w:lineRule="auto" w:line="240" w:before="0" w:after="0"/>
        <w:ind w:right="-234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и (или) приложение (я)  к лицензии №        ,    № бланка приложения                     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right="-234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ются реквизиты приложения к лицензии)</w:t>
      </w:r>
    </w:p>
    <w:p>
      <w:pPr>
        <w:pStyle w:val="Normal"/>
        <w:spacing w:lineRule="auto" w:line="240" w:before="0" w:after="0"/>
        <w:ind w:right="-2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«____» __________ 20____ г.,    № _______ серия__________,    номер бланка__________,</w:t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ются реквизиты лицензии (лицензий) на осуществление образовательной деятельности)</w:t>
      </w:r>
    </w:p>
    <w:p>
      <w:pPr>
        <w:pStyle w:val="Normal"/>
        <w:spacing w:lineRule="auto" w:line="240" w:before="0" w:after="0"/>
        <w:ind w:right="-31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нную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лицензирующего орга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  <w:t xml:space="preserve">в связи с </w:t>
      </w:r>
      <w:r>
        <w:rPr>
          <w:rFonts w:cs="Times New Roman" w:ascii="Times New Roman" w:hAnsi="Times New Roman"/>
          <w:b/>
          <w:i/>
          <w:sz w:val="16"/>
          <w:szCs w:val="16"/>
          <w:u w:val="single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указывается основание для переоформления лицензии на осуществление образовательной деятельности) (выбрать, лишнее удалить): </w:t>
      </w:r>
    </w:p>
    <w:tbl>
      <w:tblPr>
        <w:tblW w:w="15300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212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переоформления:</w:t>
            </w:r>
          </w:p>
        </w:tc>
      </w:tr>
      <w:tr>
        <w:trPr>
          <w:trHeight w:val="308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612" w:hanging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м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имени, фамилии и (в случае, если имеется) отчества индивидуального предпринимателя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1200" w:hanging="112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зме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места жительства индивидуального предпринимателя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200" w:hanging="112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ем  реквизитов документа, удостоверяющего личность индивидуального предпринимателя;</w:t>
            </w:r>
          </w:p>
        </w:tc>
      </w:tr>
      <w:tr>
        <w:trPr>
          <w:trHeight w:val="1448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</w:tabs>
              <w:autoSpaceDE w:val="false"/>
              <w:spacing w:lineRule="auto" w:line="240" w:before="0" w:after="0"/>
              <w:ind w:left="1200" w:hanging="11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м адреса (адресов) места (мест) осуществления индивидуальным предпринимателем лицензируемого вида деятельности в част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12" w:leader="none"/>
              </w:tabs>
              <w:autoSpaceDE w:val="false"/>
              <w:spacing w:lineRule="auto" w:line="240" w:before="0" w:after="0"/>
              <w:ind w:left="319" w:firstLine="29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полнения адреса (адресов) места (мест) осуществления образовательной деятельности, не указанного(ых) в приложении(ях) к лицензии на осуществление образовательной деятельности;</w:t>
            </w:r>
          </w:p>
          <w:p>
            <w:pPr>
              <w:pStyle w:val="ConsPlusNonformat"/>
              <w:tabs>
                <w:tab w:val="clear" w:pos="708"/>
                <w:tab w:val="left" w:pos="612" w:leader="none"/>
              </w:tabs>
              <w:spacing w:lineRule="auto" w:line="240" w:before="0" w:after="0"/>
              <w:ind w:left="319" w:firstLine="293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екращения образовательной деятельности по одному адресу (или нескольким адресам) места (мест) ее осуществления, указанному (ым) в приложении (ях) к лицензии на осуществлении образовательной деятельности;</w:t>
            </w:r>
          </w:p>
        </w:tc>
      </w:tr>
      <w:tr>
        <w:trPr/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80" w:hanging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м перечня оказываемых услуг, составляющих лицензируемый вид деятельности, в част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ополнения  сведениями  о новых образовательных программах, не указанных в приложении (ях) к лицензии на осуществление образовательной деятельности;</w:t>
            </w:r>
          </w:p>
          <w:p>
            <w:pPr>
              <w:pStyle w:val="ConsPlusNonformat"/>
              <w:spacing w:lineRule="auto" w:line="240" w:before="0" w:after="0"/>
              <w:ind w:left="319" w:hanging="3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екращения образовательной деятельности по образовательной (ым) программе (ам), указанной (ым) в приложении (ях)  к лицензии на осуществление образовательной деятельности;</w:t>
            </w:r>
          </w:p>
        </w:tc>
      </w:tr>
      <w:tr>
        <w:trPr>
          <w:trHeight w:val="1276" w:hRule="atLeast"/>
        </w:trPr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ind w:left="293" w:hanging="1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м наименований образовательных программ, указанных в приложении к лицензии на осуществление образовательной деятельности, в целях их приведения в соответствие с перечнями профессий, специальностей и направлений подготовки, предусмотренными частью 8 статьи 11 Федерального закона от 29 декабря 2012 г. № 273-ФЗ «Об образовании в Российской Федерации» (для ИП - в части профессионального обучения).  </w:t>
            </w:r>
          </w:p>
          <w:p>
            <w:pPr>
              <w:pStyle w:val="ConsPlusNonformat"/>
              <w:spacing w:lineRule="auto" w:line="240" w:before="0" w:after="0"/>
              <w:ind w:left="4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right="-2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удостоверяющего личность лицензиата (паспорт: серия, номер, кем и когда выдан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340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лицензиата</w:t>
            </w:r>
          </w:p>
        </w:tc>
        <w:tc>
          <w:tcPr>
            <w:tcW w:w="1134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530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место жительства лицензиата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4500"/>
      </w:tblGrid>
      <w:tr>
        <w:trPr>
          <w:trHeight w:val="175" w:hRule="atLeast"/>
        </w:trPr>
        <w:tc>
          <w:tcPr>
            <w:tcW w:w="10800" w:type="dxa"/>
            <w:tcBorders/>
          </w:tcPr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адреса) места (мест) осуществления образовательной деятельности лицензиата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530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53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FF"/>
          <w:sz w:val="8"/>
          <w:szCs w:val="8"/>
        </w:rPr>
      </w:pPr>
      <w:r>
        <w:rPr>
          <w:rFonts w:cs="Times New Roman" w:ascii="Times New Roman" w:hAnsi="Times New Roman"/>
          <w:color w:val="0000FF"/>
          <w:sz w:val="8"/>
          <w:szCs w:val="8"/>
        </w:rPr>
        <w:t xml:space="preserve"> 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>
          <w:trHeight w:val="722" w:hRule="atLeast"/>
        </w:trPr>
        <w:tc>
          <w:tcPr>
            <w:tcW w:w="15300" w:type="dxa"/>
            <w:tcBorders/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адреса), по которому (которым) лицензиат намерен  осуществлять образовательную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*&gt;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</w:t>
            </w:r>
          </w:p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ются только сведения о новом (новых) адресе (адресах) места осуществления лицензируемой деятельности, не указанном в лицензи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214" w:hRule="atLeast"/>
        </w:trPr>
        <w:tc>
          <w:tcPr>
            <w:tcW w:w="15120" w:type="dxa"/>
            <w:tcBorders/>
          </w:tcPr>
          <w:p>
            <w:pPr>
              <w:pStyle w:val="ConsPlusNonformat"/>
              <w:ind w:hanging="1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адреса), по которому (которым) лицензиатом прекращена образовательная деятельность, и дата, с которой она фактически прекращ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*&gt; :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220"/>
      </w:tblGrid>
      <w:tr>
        <w:trPr>
          <w:trHeight w:val="51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адресе (адресах) места (мест) осуществления образовательной </w:t>
            </w:r>
          </w:p>
          <w:p>
            <w:pPr>
              <w:pStyle w:val="ConsPlusNonformat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лицензиата, по которому (ым) прекращена образовательная деятель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фактического прекращения осуществления </w:t>
            </w:r>
          </w:p>
          <w:p>
            <w:pPr>
              <w:pStyle w:val="ConsPlusNonforma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деятельности</w:t>
            </w:r>
          </w:p>
        </w:tc>
      </w:tr>
      <w:tr>
        <w:trPr>
          <w:trHeight w:val="25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ведения об образовательной услуге по реализации образовательной программы, оказание которой прекращ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&lt;*&gt;: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наименование образовательной программы, реализация которой лицензиатом прекращена)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175" w:hRule="atLeast"/>
        </w:trPr>
        <w:tc>
          <w:tcPr>
            <w:tcW w:w="1512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государственный регистрационный номер индивидуального предпринимателя (ОГРНИП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0"/>
      </w:tblGrid>
      <w:tr>
        <w:trPr>
          <w:trHeight w:val="193" w:hRule="atLeast"/>
        </w:trPr>
        <w:tc>
          <w:tcPr>
            <w:tcW w:w="15140" w:type="dxa"/>
            <w:tcBorders/>
          </w:tcPr>
          <w:p>
            <w:pPr>
              <w:pStyle w:val="ConsPlusNonformat"/>
              <w:pBdr>
                <w:bottom w:val="single" w:sz="12" w:space="1" w:color="000000"/>
              </w:pBdr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указываются реквизиты свидетельства о внесении записи в ЕГРИП с указанием адреса места нахождения органа, осуществившего    государственную регистрацию, в случае внесения изменений в сведения об ИП, содержащиеся в ЕГРИП,  указываются реквизиты всех соответствующих свидетельств (листов записи)  о внесении записи ЕГРИП )</w:t>
      </w:r>
    </w:p>
    <w:p>
      <w:pPr>
        <w:pStyle w:val="ConsPlusNonformat"/>
        <w:rPr>
          <w:rFonts w:ascii="Times New Roman" w:hAnsi="Times New Roman" w:cs="Times New Roman"/>
          <w:i/>
          <w:i/>
          <w:sz w:val="4"/>
          <w:szCs w:val="4"/>
        </w:rPr>
      </w:pPr>
      <w:r>
        <w:rPr>
          <w:rFonts w:cs="Times New Roman" w:ascii="Times New Roman" w:hAnsi="Times New Roman"/>
          <w:i/>
          <w:sz w:val="4"/>
          <w:szCs w:val="4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280"/>
      </w:tblGrid>
      <w:tr>
        <w:trPr>
          <w:trHeight w:val="175" w:hRule="atLeast"/>
        </w:trPr>
        <w:tc>
          <w:tcPr>
            <w:tcW w:w="6840" w:type="dxa"/>
            <w:tcBorders/>
          </w:tcPr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Н)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175" w:hRule="atLeast"/>
        </w:trPr>
        <w:tc>
          <w:tcPr>
            <w:tcW w:w="1512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документа о постановке лицензиата на учет в налоговом органе ____________________________________________</w:t>
            </w:r>
          </w:p>
        </w:tc>
      </w:tr>
      <w:tr>
        <w:trPr>
          <w:trHeight w:val="175" w:hRule="atLeast"/>
        </w:trPr>
        <w:tc>
          <w:tcPr>
            <w:tcW w:w="1512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указываются  реквизиты свидетельства о постановке на налоговый учет лицензиата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ОКАЗЫВАТЬ ОБРАЗОВАТЕЛЬНЫЕ УСЛУГИ ПО РЕАЛИЗАЦИИ СЛЕДУЮЩИХ ОБРАЗОВАТЕЛЬНЫХ ПРОГРАММ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ужное указать, исключив лишнее):</w:t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щеобразовательной программы дошкольного образования: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8209"/>
      </w:tblGrid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</w:tr>
    </w:tbl>
    <w:p>
      <w:pPr>
        <w:pStyle w:val="ConsPlusNonformat"/>
        <w:numPr>
          <w:ilvl w:val="0"/>
          <w:numId w:val="3"/>
        </w:numPr>
        <w:ind w:left="360" w:firstLine="49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щеобразовательной программы начального общего образования: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8209"/>
      </w:tblGrid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щеобразовательной программы основного общего образования: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8209"/>
      </w:tblGrid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щеобразовательной программы среднего общего образования: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8209"/>
      </w:tblGrid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ой программы профессионального обучения – программы профессиональной подготовки по профессиям рабочих, должностям служащих: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3261"/>
        <w:gridCol w:w="708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ой программы профессионального обучения – </w:t>
      </w:r>
      <w:r>
        <w:rPr/>
        <w:t>программы переподготовки рабочих, служащих:</w:t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917"/>
        <w:gridCol w:w="3191"/>
        <w:gridCol w:w="6944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ой программы профессионального обучения – </w:t>
      </w:r>
      <w:r>
        <w:rPr/>
        <w:t>программы повышения квалификации рабочих, служащих:</w:t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917"/>
        <w:gridCol w:w="3191"/>
        <w:gridCol w:w="6944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numPr>
          <w:ilvl w:val="0"/>
          <w:numId w:val="3"/>
        </w:numPr>
        <w:ind w:left="360"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общеобразовательных программ – </w:t>
      </w:r>
      <w:r>
        <w:rPr>
          <w:rFonts w:cs="Times New Roman" w:ascii="Times New Roman" w:hAnsi="Times New Roman"/>
          <w:i/>
          <w:sz w:val="28"/>
          <w:szCs w:val="28"/>
        </w:rPr>
        <w:t>дополнительных общеразвивающих программ</w:t>
      </w:r>
      <w:r>
        <w:rPr/>
        <w:t>:</w:t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2"/>
        <w:gridCol w:w="7932"/>
      </w:tblGrid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образования</w:t>
            </w:r>
          </w:p>
        </w:tc>
      </w:tr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 и взрослых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numPr>
          <w:ilvl w:val="0"/>
          <w:numId w:val="3"/>
        </w:numPr>
        <w:ind w:left="360" w:firstLine="49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полнительных общеобразовательных программ – </w:t>
      </w:r>
      <w:r>
        <w:rPr/>
        <w:t>дополнительных предпрофессиональных  программ:</w:t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2"/>
        <w:gridCol w:w="7932"/>
      </w:tblGrid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образования</w:t>
            </w:r>
          </w:p>
        </w:tc>
      </w:tr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 и взрослых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ind w:firstLine="6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ind w:firstLine="60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ВИЗИТЫ ДОКУМЕНТОВ, СВИДЕТЕЛЬСТВУЮЩИХ О СООТВЕТСТВИИ ЛИЦЕНЗИАТА</w:t>
      </w:r>
    </w:p>
    <w:p>
      <w:pPr>
        <w:pStyle w:val="ConsPlusNonformat"/>
        <w:ind w:firstLine="601"/>
        <w:jc w:val="center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ConsPlusNonformat"/>
        <w:ind w:firstLine="60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ЦЕНЗИОННЫМ ТРЕБОВАНИЯМ ПРИ ОСУЩЕСТВЛЕНИИ ОБРАЗОВАТЕЛЬНОЙ ДЕЯТЕЛЬНОСТИ:</w:t>
      </w:r>
    </w:p>
    <w:p>
      <w:pPr>
        <w:pStyle w:val="ConsPlusNonformat"/>
        <w:ind w:firstLine="601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5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533"/>
        <w:gridCol w:w="3060"/>
      </w:tblGrid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кументах, реквизиты которых необходимо 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ов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наименование органа (организации), выдавшего документ, дата, номер)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43" w:leader="none"/>
              </w:tabs>
              <w:ind w:left="-12" w:right="-39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34" w:firstLine="60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ов, подтверждающих наличие на праве собственности или ином законном основании зданий, строений, сооружений, помещений и территорий (включая оборудованные учебные кабинеты, объекты  для  проведения практических  занятий,  объекты  физической культуры и спорта), в каждом из мест осуществления образовательной деятельности &lt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*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43" w:leader="none"/>
              </w:tabs>
              <w:ind w:left="-12" w:right="-39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34"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выданного в установленном порядке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необходимых для осуществления образовательной деятельности, в каждом из мест осуществления образовательной деятельности, заявленных к лицензировани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&lt;**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80" w:leader="none"/>
              </w:tabs>
              <w:ind w:left="-12" w:right="-39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 w:before="0" w:after="0"/>
              <w:ind w:righ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выданного в установленном порядке Государственной инспекцией безопасности дорожного движения Министерства внутренних дел Российской Федерации заключения  о соответствии учебно-материальной базы установленным требованиям (при наличии образовательных программ подготовки водителей автомототранспортных средств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2" w:right="-39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подтверждающего уплату государственной пошлины  лицензиатом за переоформление лицензии на осуществление образовательной деятельности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ConsPlusNonformat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(указывается информация по вопросам лицензирования и (или) документы, </w:t>
      </w:r>
    </w:p>
    <w:p>
      <w:pPr>
        <w:pStyle w:val="ConsPlusNonformat"/>
        <w:ind w:left="1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необходимо направить заявителю в электронной форме):</w:t>
      </w:r>
    </w:p>
    <w:tbl>
      <w:tblPr>
        <w:tblW w:w="1506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1"/>
        <w:gridCol w:w="8433"/>
      </w:tblGrid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ую информацию (сведения)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/ не требуетс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азать нужное)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е документы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тся / не требуетс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нужное)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омер телефона (факса)  лицензиата _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лицензиа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"__" 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239"/>
        <w:gridCol w:w="8277"/>
      </w:tblGrid>
      <w:tr>
        <w:trPr>
          <w:trHeight w:val="175" w:hRule="atLeast"/>
        </w:trPr>
        <w:tc>
          <w:tcPr>
            <w:tcW w:w="563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27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5638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подпись индивидуального предпринимателя или иного лица, имеющего право действовать от имени лицензиата)  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77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фамилия, имя, отчество (при наличии) индивидуального предпринимателя  или иного лица, имеющего право действовать от имени лицензиата) 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 форме заявления лицензиатом заполняются  разделы, строки, графы  в зависимости от основания переоформления,  лишние сведения, не относящиеся к основанию, указанному в заявлении, из формы удаляют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rFonts w:cs="Calibri"/>
        </w:rPr>
        <w:t xml:space="preserve">           </w:t>
      </w:r>
    </w:p>
    <w:p>
      <w:pPr>
        <w:pStyle w:val="Endnot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&lt;*&gt;  Данный раздел заполняется лицензиатом при переоформлении лицензии в случае изменения адреса (адресов) места (мест) осуществления образовательной деятельности: </w:t>
      </w:r>
    </w:p>
    <w:p>
      <w:pPr>
        <w:pStyle w:val="Normal"/>
        <w:widowControl w:val="false"/>
        <w:autoSpaceDE w:val="false"/>
        <w:spacing w:lineRule="auto" w:line="240" w:before="0" w:after="0"/>
        <w:ind w:left="3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намерении осуществлять лицензируемую деятельность по адресу места ее осуществления, не указанному в лицензии (дополнение адреса (адресов) места (мест) осуществления образовательной деятельности, не указанного(ых) в приложении(ях) к лицензии на осуществление образовательной деятельности);</w:t>
      </w:r>
    </w:p>
    <w:p>
      <w:pPr>
        <w:pStyle w:val="Endnot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прекращении образовательной деятельности по одному адресу (или нескольким адресам) места (мест) ее осуществления, указанному (ым) в приложении (ях) к лицензии на осуществлении образовательной деятельности.</w:t>
      </w:r>
    </w:p>
    <w:p>
      <w:pPr>
        <w:pStyle w:val="Endnot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Endnote"/>
        <w:ind w:firstLine="539"/>
        <w:jc w:val="both"/>
        <w:rPr/>
      </w:pPr>
      <w:r>
        <w:rPr>
          <w:b/>
          <w:sz w:val="24"/>
          <w:szCs w:val="24"/>
        </w:rPr>
        <w:t>&lt;**&gt;</w:t>
      </w:r>
      <w:r>
        <w:rPr>
          <w:sz w:val="24"/>
          <w:szCs w:val="24"/>
        </w:rPr>
        <w:t xml:space="preserve">  Заполняются лицензиатом при намерении осуществлять лицензируемую деятельность по адресу места ее осуществления, не указанному в лицензии;   при намерении лицензиата оказывать образовательные услуги по реализации новых образовательных программ, не указанных в лиценз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orient="landscape" w:w="16838" w:h="11906"/>
      <w:pgMar w:left="1134" w:right="638" w:gutter="0" w:header="0" w:top="85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1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3:56:00Z</dcterms:created>
  <dc:creator>kob-18</dc:creator>
  <dc:description/>
  <cp:keywords/>
  <dc:language>en-US</dc:language>
  <cp:lastModifiedBy>nsokolova</cp:lastModifiedBy>
  <cp:lastPrinted>2014-05-22T12:02:00Z</cp:lastPrinted>
  <dcterms:modified xsi:type="dcterms:W3CDTF">2014-05-27T12:28:00Z</dcterms:modified>
  <cp:revision>28</cp:revision>
  <dc:subject/>
  <dc:title>Приложение № 3</dc:title>
</cp:coreProperties>
</file>